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32043055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38069324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2349648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47274881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8278569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39276818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7271725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5977094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941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759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